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756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236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976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0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9165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789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718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91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518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42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667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398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493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710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3516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216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104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