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52366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5255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25802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2544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93810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84320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18687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9988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07970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75096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28768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34520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50584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6593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78308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