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333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46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6291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568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729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257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04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280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9480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16363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2762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814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4725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