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2823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232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3480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674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065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4457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931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027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400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764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584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860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469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773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921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157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3242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