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170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443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9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463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581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5937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0452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0467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025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5133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043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3465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150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670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036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