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64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881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997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940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981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844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189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793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2878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44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628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132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966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