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378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694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9732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075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73420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789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01719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358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418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3494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250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782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754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047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860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861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798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