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972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796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546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569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187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394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884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8994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551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23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397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587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063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690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85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