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516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182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8829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958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309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23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448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613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546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6527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127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582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673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