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753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636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567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404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478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648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420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070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2723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6601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524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33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414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340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904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001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456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