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15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19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902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533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343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172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563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61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442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13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193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177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27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563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08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