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06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87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336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423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301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926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398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85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659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248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060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53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694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