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3985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0652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0602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8929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0950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7858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4767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3261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8646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5951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589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796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5618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4706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0642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4947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1806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