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445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205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826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052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320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583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774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476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403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278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175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404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99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226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