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765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5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90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02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203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1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63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8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96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0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509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25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