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5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769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30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351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883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430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49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65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667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74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2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87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989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61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761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51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18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