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733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966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619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633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881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754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929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888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931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41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268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590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71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617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00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