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371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415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966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742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139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010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159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561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824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075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519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056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961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