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64803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93270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07504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52108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33130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69281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2302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31699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14496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0754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91495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07724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96127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00334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39801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08713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11456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