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738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276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40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344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919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429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172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773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975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112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867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518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67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951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511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