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612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762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3194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275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6655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796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22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705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541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621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634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297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5230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