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09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21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6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86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272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443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45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42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20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353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3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5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92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4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32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27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53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