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78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875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898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47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0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35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221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13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85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60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87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225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169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22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747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