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448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41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17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232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196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76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09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14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33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06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7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73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