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00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77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72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187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53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47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284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50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20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056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44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15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8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39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18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43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870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