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4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84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874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477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423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4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167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97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768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515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97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652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566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393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3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