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17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47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87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54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055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86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36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31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933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6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69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4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6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