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747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385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86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091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33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16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693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225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713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655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632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184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965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356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685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957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729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