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74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294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58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0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342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93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307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806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279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626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49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906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70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033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347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