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650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21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424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370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504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221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422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425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234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304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69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324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741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