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404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932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707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373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332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447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23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119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465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393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811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04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89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084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489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73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794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