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002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2113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2190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1852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828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9145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5454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4090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672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2915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735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9402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1690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69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5733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