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2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9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5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607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2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469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104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458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59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44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36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51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