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21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727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484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079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982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394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876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2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65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55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4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9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401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4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78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64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73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