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481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34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8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74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48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89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27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3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18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16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712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70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91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33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98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