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1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83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722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8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99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33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05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83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91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082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66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8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106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