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7638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7079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8514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2403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4302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2781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9218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003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853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3016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848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198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488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6162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2365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3260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2057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