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723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9562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0163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59954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2894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5544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7285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6995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4939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5303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3821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0482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2801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8878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11142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