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818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2667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9217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1557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181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6310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016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2176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11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687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342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66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670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