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013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168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366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419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51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372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177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520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293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835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388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15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26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408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539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9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075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