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80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56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849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380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301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85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205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967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382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62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85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957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33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0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42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