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237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999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081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494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034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328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171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389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929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700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732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848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332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