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929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557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7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08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5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005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16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9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6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5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5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610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280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0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4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3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14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