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561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677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77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050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039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05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633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408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070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33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790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021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41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71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408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