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230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9908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9686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0687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2240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8895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1219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751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6952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39343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361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931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2696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