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4715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0287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1840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772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3714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5830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16518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491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604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9262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657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5286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242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706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785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05122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810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