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732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4228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350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797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073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39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6705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7530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485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3622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1824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5714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951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3104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4138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