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99578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98276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10495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65451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54304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81996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79448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15666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35994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64218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09825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0353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78508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