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072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645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911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668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29083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4625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8167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953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350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1607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009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89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6907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18296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91543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2458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939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