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55164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71629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21963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69401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71632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15949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62476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95854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66758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22690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80274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19564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97132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56977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04528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